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“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l gabbiano Jonathan”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56" w:before="0" w:after="160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OR Campania FSE 2014/2020 – D.D. 229 del 29/06/2016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Asse III   Obiettivo Specifico 12   Azione  10.1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</w:t>
      </w:r>
      <w:r>
        <w:rPr>
          <w:b/>
          <w:bCs/>
          <w:sz w:val="28"/>
          <w:szCs w:val="28"/>
        </w:rPr>
        <w:t xml:space="preserve"> DI MONITORAGGIO ALUNNI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GETTO: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OME ______________________________ COGNOME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LASSE FREQUENTATA ___________SEZ. ______________ INDIRIZZO 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MOTIVAZIONE DELLA SCELTA DEL CORSO: </w:t>
      </w:r>
    </w:p>
    <w:p>
      <w:pPr>
        <w:pStyle w:val="Default"/>
        <w:spacing w:before="0" w:after="63"/>
        <w:rPr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Interesse per la tematica affrontata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Propensioni personali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Coinvolgimento da parte dei docenti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Desiderio di allargare i propri orizzonti culturali </w:t>
      </w:r>
    </w:p>
    <w:p>
      <w:pPr>
        <w:pStyle w:val="Default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Coinvolgimento da parte dei compagn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FFICOLTA’ INCONTRATE: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Orario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Organizzazione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Tempi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Strutturazione </w:t>
      </w:r>
    </w:p>
    <w:p>
      <w:pPr>
        <w:pStyle w:val="Default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Metodologie usa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/>
      </w:pPr>
      <w:r>
        <w:rPr>
          <w:sz w:val="23"/>
          <w:szCs w:val="23"/>
        </w:rPr>
        <w:t>SUGGERIMENTI (cosa modificheresti?)</w:t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top w:val="single" w:sz="12" w:space="1" w:color="000000"/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top w:val="single" w:sz="12" w:space="1" w:color="000000"/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MPETENZE ACQUISITE (cosa sai fare e cosa hai imparato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SPECIFICARE SE DURANTE L’ATTIVITÀ C’E’ STATO UN CALO DI INTERESSE E PERCHÈ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IL CORSO HA AVUTO UNA RICADUTA SULL’ATTIVITÀ CURRICULARE? </w:t>
      </w:r>
    </w:p>
    <w:p>
      <w:pPr>
        <w:pStyle w:val="Default"/>
        <w:spacing w:before="0" w:after="58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before="0" w:after="58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Si, specificare quale________________________________________</w:t>
      </w:r>
    </w:p>
    <w:p>
      <w:pPr>
        <w:pStyle w:val="Default"/>
        <w:spacing w:before="0" w:after="58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No </w:t>
      </w:r>
    </w:p>
    <w:p>
      <w:pPr>
        <w:pStyle w:val="Default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In par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 CORSO E’ SERVITO A COLMARE LACUNE DI BASE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Si (specificare le discipline)________________________________________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No </w:t>
      </w:r>
    </w:p>
    <w:p>
      <w:pPr>
        <w:pStyle w:val="Default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Altr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IL  PROGETTO È STATO RISPONDENTE ALLE TUE ASPETTATIVE?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Rispondente alle aspettative </w:t>
      </w:r>
    </w:p>
    <w:p>
      <w:pPr>
        <w:pStyle w:val="Default"/>
        <w:rPr/>
      </w:pPr>
      <w:r>
        <w:rPr>
          <w:rFonts w:cs="Arial" w:ascii="Arial" w:hAnsi="Arial"/>
          <w:b/>
          <w:bCs/>
          <w:sz w:val="23"/>
          <w:szCs w:val="23"/>
        </w:rPr>
        <w:t>□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Altr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ARTECIPERAI AD ALTRI PROGETTI?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40" w:leader="none"/>
          <w:tab w:val="left" w:pos="57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left" w:pos="57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left" w:pos="57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left" w:pos="57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left" w:pos="57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left" w:pos="57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left" w:pos="571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571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8" w:gutter="0" w:header="706" w:top="993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8388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844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DI MONITORAGGIO ALUNN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34:00Z</dcterms:created>
  <dc:creator>Pecora</dc:creator>
  <dc:description/>
  <cp:keywords/>
  <dc:language>en-US</dc:language>
  <cp:lastModifiedBy>Sfera</cp:lastModifiedBy>
  <dcterms:modified xsi:type="dcterms:W3CDTF">2017-06-15T09:03:00Z</dcterms:modified>
  <cp:revision>5</cp:revision>
  <dc:subject/>
  <dc:title/>
</cp:coreProperties>
</file>